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___________ Date: _______________ Period: _________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Order of Operations, Evaluating Expressions, and Using Formulas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ons: Answer each question below. NO CALCULATORS! You may use your reference sheet for the formul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5 + 6 × 2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(5 – 2) x 2 –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 x 4 + 8 x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7 – 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x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8 x 7 – ½ x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[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(8 – 5)] ÷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 x 4</w:t>
      </w:r>
      <w:r>
        <w:rPr>
          <w:smallCaps/>
          <w:sz w:val="28"/>
          <w:szCs w:val="28"/>
          <w:vertAlign w:val="superscript"/>
        </w:rPr>
        <w:t>2</w:t>
      </w:r>
      <w:r>
        <w:rPr>
          <w:smallCaps/>
          <w:sz w:val="28"/>
          <w:szCs w:val="28"/>
        </w:rPr>
        <w:t xml:space="preserve"> – 3(10 </w:t>
      </w:r>
      <w:r>
        <w:rPr>
          <w:sz w:val="28"/>
          <w:szCs w:val="28"/>
        </w:rPr>
        <w:t>÷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[(8 + 2) – 2(5 - 4)] ÷ 4 x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Evaluate each expression when x = 3 and y =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x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(2x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(x + y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0 –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your reference sheet to answer the following qu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>Find the area of a parallelogram with a base of 5 ft and a height of 7 ft.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>Find the area of a circle with a radius of 3 cm. Leave your answer in terms of pi.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>What is the area of a rectangle with a length of 8 m and a width of 7 m?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>What is the volume of a cube with a side equal to 3 in?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>Find the perimeter of a rectangle with a length of 6 cm and a width of 8 cm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34:00Z</dcterms:created>
  <dc:creator>ceis8498</dc:creator>
  <dc:description/>
  <cp:keywords/>
  <dc:language>en-US</dc:language>
  <cp:lastModifiedBy> </cp:lastModifiedBy>
  <cp:lastPrinted>2008-06-25T17:29:00Z</cp:lastPrinted>
  <dcterms:modified xsi:type="dcterms:W3CDTF">2008-06-25T23:34:00Z</dcterms:modified>
  <cp:revision>2</cp:revision>
  <dc:subject/>
  <dc:title>Name: __________________________________ Date: _______________ Period: _________</dc:title>
</cp:coreProperties>
</file>